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6481660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1406829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9732354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9805818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224758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7650078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9804421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8221565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