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fast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ptimised but limited graphing widget. Design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-speed display similar to an oscilloscope. Also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minimal memory so that large numbers of xfast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in use simultaneously. Limitations are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oints on the plot must be known in advance,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dimentary, and only single plot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s in 6 modes, related to what an oscilloscope migh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, oscilloscope, ring, xyring, waveplot, xywav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: New data points appear on the right and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s shift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cilloscope: Trace fills in data points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ing after screen is full. Various tri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ing: Similar to oscilloscope except that scree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. Instead the oldest points are overwritten. No trig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ring: Same as ring except both x and y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by separate messages for each point. Old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veplot: All the Y points on the plot ar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d. X points increase linearly across the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plo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waveplot: X and Y coordinates for al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taneously specified by separate messages for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mode can be displayed using points or lines.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enabled for any mode, in which case old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of each new set of data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d by the COL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oints can abe added a variable number of poi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(Roll, oscilloscope, ring and xyring modes)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LOT message is used. The first argument is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array of data points (e.g. an interpol_struc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argument is the number of points to be plot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 is the starting index in the array.  Scalar field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) can be plotted as single-entry arrays wi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of 0.  The XPLOT message can be used along with N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xyring mode. In this case, the argument to the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s the first entry in the corresponding X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oints can also be plotted a full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aveplot or xywaveplot modes). The WAVEPLO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, and the argument of the messag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n the array of Y data points. If the XPLO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lso present, this becomes an xywaveplot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of the XPLOT message is the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 of X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astplot widget has a number of special key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</w:t>
        <w:tab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keys</w:t>
        <w:tab/>
        <w:t>Move the little tick marks on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 axes up and down. The xval and y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elds are updated to match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tick marks. This event trigger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unction calls if the function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.k suf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button</w:t>
        <w:tab/>
        <w:t>Standard click operations. Pass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 values to the scrip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&lt;x&gt; and &lt;y&gt; speci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pi Bhalla NCBS Bangalore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fastplot_type [in src/Xodus/widg/xfastplot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384 bytes (element) + 236 bytes (graphics) + 4 * npts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Foreground color of graph (used for axes and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ts</w:t>
        <w:tab/>
        <w:t>int, number of points in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_flag</w:t>
        <w:tab/>
        <w:t>If 1, overlay output traces rather tha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flag</w:t>
        <w:tab/>
        <w:t>If 1, draw lines rather tha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_flag</w:t>
        <w:tab/>
        <w:t>If 1, use roll mode rather than 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cope_flag</w:t>
        <w:tab/>
        <w:t>If 1, use oscilloscope mode rather tha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_sign</w:t>
        <w:tab/>
        <w:t>0: Auto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 Trigger on +ve go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1: Trigger on -ve go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_trig_flag</w:t>
        <w:tab/>
        <w:t>0: DC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 AC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_thresh</w:t>
        <w:tab/>
        <w:t>(double): Threshold for trigg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_dt</w:t>
        <w:tab/>
        <w:t>average dt to maintain between X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_dt</w:t>
        <w:tab/>
        <w:t>Not y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al</w:t>
        <w:tab/>
        <w:tab/>
        <w:t>Position of x ti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val</w:t>
        <w:tab/>
        <w:tab/>
        <w:t>Position of y ti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xis_flag</w:t>
        <w:tab/>
        <w:t>Draw x axis and tick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xis_flag</w:t>
        <w:tab/>
        <w:t>Draw y axis and tick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</w:t>
        <w:tab/>
        <w:tab/>
        <w:t>Color (0 - 64) to use for next po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</w:t>
        <w:tab/>
        <w:tab/>
        <w:t>Title text, top middle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extmax</w:t>
        <w:tab/>
        <w:t>X axis top text, lower righ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extmid</w:t>
        <w:tab/>
        <w:t>X axis middle text, lower middle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extmin</w:t>
        <w:tab/>
        <w:t>X axis origin text, lower lef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textmax</w:t>
        <w:tab/>
        <w:t>Y axis top text, top lef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textmid</w:t>
        <w:tab/>
        <w:t>Y axis middle text, middle lef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textmin</w:t>
        <w:tab/>
        <w:t>Y axis origin text, lower lef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</w:t>
        <w:tab/>
        <w:tab/>
        <w:t>Script function to execute on c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ptr_flag</w:t>
        <w:tab/>
        <w:t>If 1, treat the message a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hort. Needed to work around 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ing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astPlot [in src/Xodus/widg/xfastplo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COMMAND: an action that can invo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'scrip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: Update the plot display with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 Clear out the plot display, zero o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: Mak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: used to handle special cases of set whe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ation is involved.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e the generic GENESIS set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: Destroys the element and widget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LOT</w:t>
        <w:tab/>
        <w:t>data_array 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argument is the first entry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ay.  The second argument is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for data, and the third argument i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tart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PLOT data_arr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argument is the first entry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ay.  The second argument is the number of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LOT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essage is only used in combination with NP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VEPLOT.  The data argument is the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eger from 1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DATE_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form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example sets up 20 xfastplots getting various kinds of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re shown in the conventional xgraph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example is actually devoted to setting up interesting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xfastplot is indicated in the title of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 is indicat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cut her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lorscale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form /form [0,0,1000,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graph /form/graph [0,0,30%,100%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max 400 -ymax 4 -yoffset 1 -ymi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5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j = 0; j &lt; 4; j = j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fastplot /form/plot{i}{j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{i * 12 + 30}%,{j * 15}%,12%,15%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form /form2 [500,500,200,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/form2/quit -scrip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toggle /form2/overl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label "Overlay ON" -offlabel "Overlay OF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ript "do_set overlay_flag &lt;v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toggle /form2/lin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label "Line mode" -offlabel "Dot mod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ript "do_set line_flag &lt;v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toggle /form2/xaxi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label "X axis on" -offlabel "X axis of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ript "do_set xaxis_flag &lt;v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toggle /form2/yaxi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label "Y axis on" -offlabel "Y axis of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ript "do_set yaxis_flag &lt;v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/form2/run -script "step 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/form2/reset -scrip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 /fo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tab[0] TABCREATE 100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101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tab[0] table-&gt;table[{i}] {sin {i / 10.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tab[0] step_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tab[1] TABCREATE 1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tab[1] table-&gt;table[0]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tab[1] table-&gt;table[1]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tab[1] step_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tab[2] TABCREATE 100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101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tab[2] table-&gt;table[{i}] {sin {0.5 + i / 17.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tab[2] step_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tab[3] TABCREATE 100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101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tab[3] table-&gt;table[{i}] {rand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tab[3] step_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tab[4] TABCREATE 100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1; i &lt; 51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/tab[4] /tab[4] INPUT2 table-&gt;table[{i}] {i - 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/tab[4] /tab[4] INPUT2 table-&gt;table[{100 - i}] {101 -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[0] /tab[4] INPUT2 outp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tab[4] step_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tab[5] TABCREATE 100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1; i &lt; 51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/tab[5] /tab[5] INPUT2 table-&gt;table[{i}] {i - 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/tab[5] /tab[5] INPUT2 table-&gt;table[{100 - i}] {101 -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[2] /tab[5] INPUT2 outp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tab[5] step_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tab[6] TABCREATE 63 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64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tab[6] table-&gt;table[{i}]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tab[6] step_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[6] /form/plot# COL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[0] /form/graph PLOT output *tab0 *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[1] /form/graph PLOT output *tab1 *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[2] /form/graph PLOT output *tab2 *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[3] /form/graph PLOT output *tab3 *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4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/tab[{i}] /form/plot0{i} NPLOT output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form/plot0{i} title NPLOT npts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/tab[{i %2 + 4}] /form/plot1{i} NPLOT table-&gt;table[0]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form/plot1{i} title NPLOT npts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/tab[{i % 2 + 4}] /form/plot2{i} WAVEPLOT table-&gt;table[0]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form/plot2{i} title WAVEPLOT npt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/tab[{i}] /form/plot3{i} NPLOT output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/tab[{(i + 1)%4}] /form/plot3{i} X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form/plot3{i} title XYRING npts 256 xmin -1 xm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/tab[{i % 2 + 4}] /form/plot4{i} WAVEPLOT table-&gt;table[0]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/tab[{(i + 1)%2 + 4}] /form/plot4{i} XPLOT table-&gt;tabl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form/plot4{i} title XYWAVEPLOT npts 100 xmin -1 xma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form/plot00 xtextm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form/plot01 xtextm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form/plot02 roll_flag 1 xtextmi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form/plot03 oscope_flag 1 xtextmid 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form/plot10 xtextm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form/plot11 xtextm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form/plot12 roll_flag 1 xtextmi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form/plot13 oscope_flag 1 xtextmid 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form/plot# script "echo Hi from &lt;w&gt;; show_val.k &lt;w&gt;" ymin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_set(field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form/plot# {field}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w_val(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xval={getfield {widget} xval}, yval={getfield {widget} y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cut her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graph, XODUS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