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9546797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4723296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2687409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856789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7518640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2968375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352602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6443717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