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tores element state stored in file with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tor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store mycell.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fter using the save command, restore may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element field values from a fi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 a long simulation at the 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lement must be capable of performing the RESTORE2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ts field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