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550962532"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847457924"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583525580"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337125998"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730381476"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109977804"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123660636"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116217963"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