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ynaptically activated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Syncha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         driving force (transmitter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  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reversal potential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               first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second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 random activation frequency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ynapses          number of incoming spike messages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buffer_size  size of event 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nding_events     number of pending spike events i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des_per_synapse  number of event nodes to alloc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ynaps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            synap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ynchan  [in src/newconn/syncha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 channel syn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REATE</w:t>
        <w:tab/>
        <w:tab/>
        <w:t>set synapse_size hidd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     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Gk, calculat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activation = 0, Gk = 0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          recalculate 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         make sure tau1&gt;0, tau2&gt;0; make sur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s present (in order to calculate 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called by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put a spike event into the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I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BUFFER     reset size of event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des_per_synapse * nsynapses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>copie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   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  A variable channel conductance Gk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of transmitter. This conductance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amped second-order characteristics with a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two time constants tau1 and tau2.  This give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 function/dual exponential conductance wave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e spike input.  The channel also calculat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k and therefore needs the membrane state (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PIKE message to a synchan establishes a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and increments nsynapses.  The synap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ed starting with 0, and each contains a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 and a propagation dela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of the first synaptic connection is h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napse[0].weight" while the delay is "synapse[0].delay". 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a value gmax*weight for a single event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IKE message.  Note that even though synap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, they do have field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ly.  They can be thought of as "sub-element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ucture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umber of spike events can be pending per syn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an stores all spike events in a buff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d to occur.  If enough events come in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, the buffer will dynamically expan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of all events.  The size of the buffer in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"event_buffer_size" field whic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actual spikes in the buffer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hit the channel are stored in the "pending_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(also readonly).  The "nodes_per_synaps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how many large the event buffer is init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have one node per synapse, but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t of events or very few events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to be greater or less than the default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  This will speed up the simulatio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case and save memory in the seco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this field alone the object will st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resetsynchanbuffers" command will 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n all synchan and derived objects t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ze of nodes_per_synapse*nsynapses (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all pending events to be flu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opy" command will fail for any synchan or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ceiving SPIKE messages.  The correct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imulations is to set up prototype cell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ny SPIKE messages on their synchans,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, and then add the appropriate SPIKE messages (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using planarconnect or volumeconnect)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on a more "intelligent" copy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copying of synchans with SPIKE messag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used to be called synchan2 in genesis 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does everything that the old synchan d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ations of that object we have retir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an and renamed synchan2 to be synchan.  "synchan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just an alias for synchan --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cripts/tutorials/tutorial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resetsynchanbuffers, Connections, NewSynapticObj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