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.  Defining New Object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xisting libraries, you may skip this section and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Compiling a New Version of GENESIS'' (NewGenesi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.1.  Construc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e ``Scripts/newlib'' directory illustrate the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in constructing a new GENES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t up a directory to contain the new library and all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go into i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new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'newlib' will be the location of the new library. 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``Compiling a New Version of GENESIS'' (NewGenesis.doc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hould be created as a subdirectory of the o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 of GENESIS will be compiled.  The following step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are created within this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eate an external header file.  The example file ``example_ext.h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sim_ex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example_stru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``sim_ext.h'' is a specific GENESIS header file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.  It resides in the ``genesis/include''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several other files which make a number of necessar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.  ``example_struct.h'' is a user-defin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mus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eate the structure definition file.  If new object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dded this file should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struct_de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my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another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_field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names (e.g. mystruct) are arbitrary but must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t with any existing structure names.  ``TYPE'' specifi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object fields.  It should be selected from one thos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genesis/include/struct_defs.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JECTIO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macros which define a set of fields depending o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bject.  The ``fields'' of the structure are addition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completely user-defined.  When writing a new object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, you will pick one of the above types which most close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eds and supplement it with any needed additional fiel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a new segment class object might have a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my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at  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  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`newlib/example_struct.h'' structure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struct_de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example_ty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     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     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ind other examples in the ``genesis/include''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each GENESIS object gives the name of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its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new structure definitions are to be added, then simply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structure file. This can be accomplished using the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 "my_stru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reate the files containing C code to define any new rout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  Your .c files should contain shell funct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_myfunc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bject funct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Object(element,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my_struct *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*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of these functions are arbitrary as long as they do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t with existing function names. If there is a conflic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during the link phase of compilation as a multip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In this case the function should be renamed. As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, all shell functions should be prefixed with ``do_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``newlib'' directory, we have a separate file (``command.c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ew shell function (to become a new GENESIS rout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(``example.c'') for the new object function.  Thes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ombined into a single file, however.  Note that the she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look like any normal C function, except that they must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, ``argc'' and ``argv'', which will be used to ge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passed by the Script Languag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``newlib/command.c'' illustrates a simple func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ound to a new GENESIS command which returns the number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sim_ex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do_example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"%d arguments passed to %s\n",argc,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functions can return values which can be used in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(arg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t begins with a required inclusion of the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sim_ext.h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which define object functions must also includ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giving structure declarations.  ``example.c'' accomplis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mewhat indirect way with the init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example_ex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``sim_ext.h'' is included, as was done with ``command.c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itional structure declaration file is also inclu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for object functions is somewhat more complicated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hell functions.  In the skeleton object function given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function ``MyObject'' takes two arguments: (1)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ntiation of the object structure (element) and 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instantiation of the structure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to be performed (action).  Code which selects an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actions which can be performed is given with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or the example object ``ExampleObject'' is list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An Example Object Definition''.  It has detailed comments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specify the actions performed and the way tha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during the PROCESS action.  The section on actions in ``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s'' (Elements.doc) describes the actions which are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objects.  In general, the best way to write an obje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begin by examining the source code for an existing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ilar.  The documentation for each object giv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the name of the function which implement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reate a library startup script.  Once you have writt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ne new GENESIS shell commands or object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 them with the command and object nam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by the SLI.  This is done in a ``library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''.  The script is typically given a nam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LIBRARY_NAMElib.g'', where ``LIBRARY_NAME''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  For the example we have discussed so far,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``examplelib.g''.  Although the file name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``.g'' (for historical reasons), this is not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which may processed by GENESIS at run time.  Instea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by during compilation by a program called ``code_g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tains ``library startup commands'' which are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GENESIS commands, and are not listed by list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tartup commands (described in the GENESI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Reference) are used in library startup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func    Binds a compiled C function to the name of a GENES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class   Adds a new class identifier to the list of obje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 Defines attributes of a GENESIS object and gives it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code_g recognizes the ordinary GENES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action.  This command is described under ``Extended Objec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tended.doc) and in the GENESIS Command Reference section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startup script, it is used to add a new action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GENESIS actions, and to associate a numerical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This same numerical value is used in a case stat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function C code, in order to select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our of these commands are illustrated in ``examplelib.g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func example do_exampl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class        example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action       NEWACTION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example_object example_type ExampleObject exampleclass devi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uthor         "M.Wilson Caltech 2/89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ctions        RESET PROCESS NEWACTI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essages       ADD 0           1 inp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TRACT 1      1 inp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OARGS 2       2 arg1 arg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eadwrite input "Input variable, altered by ADD and SUBTRAC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eadonly       output "Running total of input at each step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escription    "exercise in creating new object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keeps a running sum of its inpu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associates the command name ``example'' with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do_example, defined in ``command.c''.  The optional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ype (int) is needed here, because this routine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a new class name (exampleclass) is defined, as well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name and associated number.  The final object command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ued over several lines.  It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name data_type function class [class] ...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the new object will be given the name ``example_object''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defining function (ExampleObject) it was given a data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``example_type'', defined in step 3.  The object may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class.  In this case, it is assigned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exampleclass and to the pre-existing devi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quired that any actions which the object performs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``-actions'' argument.  The code in ``example.c''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ments to be executed for the actions RESET,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essages are used by the object then the ``-message''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fined with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e name of the message can be any string. This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msg command.  In this case, ``example.c'' defines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, and TWO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he case number of the message type must correspond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the code definition (see the MSG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example.c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the number of arguments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the names of the arguments are arbitrary and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ing purposes (there MUST be as many names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of the object fields (plus an optional descriptiv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iven with one of the options ``-readwrite'', ``-readonly'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-hidden''.  These option names also give the  prote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the fields.  In this case, we want to be able to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 the ``input'' field.  As the ``output'' field will be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d by the object, it should be readable, but not write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 In other cases we may wish to use fields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, but keep them hidden from the user.  These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``-hidden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fields are added for the purpose of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nd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reate and Edit the library Makefile.  The ``genesis''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SIS distribution (for example, ``/usr/genesis'')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``Libmake'' that is used as a template for the Makefile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to the library directory, giving it the name ``Makefil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a list of seven variables which must be se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GENESIS should contain the name of the genesis system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SIS            = /usr/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rmally written into the Libmake file at the tim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stalled.  If GENESIS has been moved, or you are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provided by someone else, you should check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ath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LIBRARY_NAME is the name that you will use to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 It can be any name which does no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libraries. For example using the specification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_NAME   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_NAME will also be entered in the 'liblist' file re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in the parent directory of the library directory, as de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``Compiling a New Version of GENESIS'' (NewGenesi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TARTUP is the name of the library startup script,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            = examplelib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TRUCTURES is the name of the .h file containing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created in step 2. Only one filename is allow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S          = example_stru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EXT_HEADER is the name of the external header fil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.  Only one filename is allow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_HEADER          = example_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TARGET_OBJ is the name of the of the object fil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or the libarary.  This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NAMElib.o, where LIBRARY_NAM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  For example, with the library ``example''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_OBJ          = examplelib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ame (with the path to the library) is also used for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variable in the Makefile (derived from Usermake)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as decribed in ``Compiling a New Version of GENESI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wGenesi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OBJECTS is the list of object files (.o files)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library. The names of these files sh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(.c) files with the .c extension changed to 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with source code files ``command.c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example.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S             = command.o example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.2.  An Example Obje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``Scripts/newlib/example.c'' illustrates featu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to the source code for many GENESIS objec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example_ex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DD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SUBTRACT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TWOARGS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NEWACTION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example of how to define a new obje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M.Wilson Caltech 1/8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 user can give the object function any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imilarly, the arguments to the function can have arbitra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Object(element,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example_type *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      *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If the element is to receive messages, this pointer (MsgIn *msg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In  *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 debugging level can be assigned at runtim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interpreter using the 'debug' command.  The function Actio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will cause GENESIS to print a standard messag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of the name of the function called, the name of th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nd the name of the action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debug &gt; 1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just prints out information which helps see what is happe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onHeader("ExampleObjectt",element,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_ACTION(action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ELECT_ACTION is a macro for a switch-case statement switc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c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re are a number of predefined actions (see sim_def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which are typically used by elements. PROCESS is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ew actions can be added in any element. Use the 'add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ommand in the object definition script to inform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of the new action. The case number asssigned to new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is relatively arbitrary as long as it does no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 case numbers of other actions defined in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(you should get a compiler error if there is a confl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NEW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code for the new acti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-&gt;inpu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This is the way in which message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MSGLOOP is a macro which scans all incoming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executes the code in the appropriate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depending on the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LOOP(element,ms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The case number assigned here must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in the message section of the obje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(see examplelib.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The function MSGVALUE allows you to acces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of the message arguments passed into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The first argument is just the msg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the second argument is the argu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Thus to get the first argument of a messag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MSGVALUE(msg,0). To get the second (assuming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more than one argument in the message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MSGVALUE(msg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Note that the return ty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MSGVALUE is always typ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You are free to place whatever code you would like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= MSGVALUE(msg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ment-&gt;input +=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f("adding a message value of %f\n"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SUB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= MSGVALUE(msg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ment-&gt;input -=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f("subtracting a message value of %f\n"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TWOAR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f("processing arguments %f and %f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GVALUE(msg,0),MSGVALUE(msg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f("Unknown messag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In this case we add the element field 'input' to 'outp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using output to maintain a running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You are free to place whatever code you would like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-&gt;output += element-&gt;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element has been proc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 RESET action is used to return the element to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-&gt;inpu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-&gt;outpu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element has been rese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