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na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nat-${pv:gnat}-doc ${reqv: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nat (&gt;= ${version:gn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Ad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Ada compiler in info and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