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Mesh Loading a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load a mesh. The source code is available in \c mymesh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MeshSteps Step by step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Loading a Mesh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odMesh function has a "_name" option set by default as the default value of the "--gmsh.filen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mesh.cpp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Loading2DMeshExport Exporting the Mesh for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mesh.cpp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MeshResults 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utorialMeshCode Comp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mesh.cp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