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952620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80030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336948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372241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004955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733649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050556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310660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9017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300062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902313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