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6147152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0425261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