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3854457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076071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2885401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37529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7501683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0494437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008893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2426500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6419722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757487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5522894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