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783504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424264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