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647819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446503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748752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321517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180599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152082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87555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295841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771617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205476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306847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