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629919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988257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