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47960632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2619487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