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cblocks.doc,v 1.4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nsecutive one-line comments are merged together in on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n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brief description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 for detail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first sentence is the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 JAVADOC_AUTOBRIEF is set to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eparate brief description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