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4450234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4384575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69985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