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08 2001 (index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Inde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index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index-for "ar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