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4326545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6574203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