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245759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2142429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0283097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4377776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5499819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2831093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