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22788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614689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73830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