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2008869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1142197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8093905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1952574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2879413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3508783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2583553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