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915321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099534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03326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10103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90263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