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48761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65445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76525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36963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66578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50558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