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38553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0196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96581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