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053606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15987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77770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90126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402986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1434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6036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81741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702171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509651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24464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20316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727719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531561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437013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197158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13762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22798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92316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332555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009411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15776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