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912707197"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1244419713"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1655728368"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1850038387"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1927524940"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348835083"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1756481590"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1523333510"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831140241"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427947585"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1020068426"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1537131097"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2061043410"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222445049"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1979587504"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349891386"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1701503728"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326282197"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499945468"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1817077313"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1214108756"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1092747396"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570428340"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1174769212"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1695599342"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