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944747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02014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91808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43873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73109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38481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374419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