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680471377"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2T20:37:00Z</dcterms:created>
  <dc:creator>Robert NC Shelley</dc:creator>
  <dc:description/>
  <dc:language>en-US</dc:language>
  <cp:lastModifiedBy>Robert NC Shelley</cp:lastModifiedBy>
  <cp:lastPrinted>1994-04-08T09:05:00Z</cp:lastPrinted>
  <dcterms:modified xsi:type="dcterms:W3CDTF">1994-04-08T09:06:00Z</dcterms:modified>
  <cp:revision>20</cp:revision>
  <dc:subject>algorithm for XIE color match technique</dc:subject>
  <dc:title>Sharing Image Colors in X</dc:title>
</cp:coreProperties>
</file>