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2398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13440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25656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25324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5611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