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50150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63813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24081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8863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21975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7047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