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46605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94831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1677001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6006690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9472451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8657110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8084476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9420145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11118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166208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533846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2287061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6773222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807769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033607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001105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637480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8917418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8251487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360827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6632825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2253144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4883816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6956731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3341779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4967544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4903466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6229113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8313021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7248216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7439054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1652917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