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MAPS 1.0  -  Fractint Map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smooth 256-color palette maps for use by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t least a VGA video card and monitor capable of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t is probably not necessary to read this doc in order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CEPT, please read the Running External Programs section toward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lso, the configuration file that comes with FIMAPS is set up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GIFs only in 320x200x256 mode.  This can easily be changed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igher resolution SVGA modes.  See Viewing GIFs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.ICO icon file is for OS/2, no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'smooth' 256-color palette maps for use with Frac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smooth' meaning that all the colors gradually blend in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user selects 6 for the number of range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6 random colors evenly spaced along the 256-color palet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blend the in-between colors. This should be obvious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program can also do 'neon' effects where every other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random and the other is a single, user selected color.  I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for the neon color, it will produce an effect like the NEON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Fractint.  This program's main purpose is to create random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hitting the &lt;enter&gt; key in Fractint) so except for the 'neon'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not select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creates a map that you like you can save it to a .MAP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compatible with Fractint. Other programs, such as IMPROCE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map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elling to a picture viewing program, FIMAPS can display an imag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palettes and you can change palettes with the im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' freeware program PICEM is included for this purpos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picture viewing progra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APS was written in Clarion Professional Developer 2.1 along with Jay Co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3 LEM (a shareware third party Language Extension Module) and AKA Tool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mmercial third party LEM that provides access to DOS functions,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MAPS is in the public domain I have included the source cod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ubt if many of you have access to a Clario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xcept for the screen handling stuff, Clarion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C, PASCAL, etc. so if you would like to see how I create the palet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bably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MAPS is in the public domain but I would hope that if you hack 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redit where credit is due and take the blame when blame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please note that PICEM, although free,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bug reports would be very much appreciated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ME Fractal Conference or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2 Murph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Ohio 4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Main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etween the fields on the screens press the Down Arrow, Tab, or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ext field or the Up Arrow, Shift-Tab, or Escape to go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Pressing Escape will also reset a field to its previous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on the first field will exit the screen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e of the Function Keys shown on the bottom of the screen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move around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color ranges: The number of random colors that the program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ust be a number between 2 and 255. The program will create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colors evenly spaced between 1 and 255 and blend the in-betw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255, you will just get 255 random colors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Neon, this should be an even number (see the Neon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every: If this is not 0, the color ranges will be repea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. of color ranges is 18 and Repeat every is 3, the program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3 random color ranges that will be repeated 6 times. This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1 and less than the No. of color ranges.  For best resul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n even multiple of the No. of col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n: If you enter Y (yes), FIMAPS will use a color that you defin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other color random. If you use Neon, the no. of color rang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ven number, otherwise the last range of palette colors will a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n color: These fields are only used if you selected Yes for Ne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 color components (Red,Green,Blue) of the Neon color. En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and 63. If you use 0-0-0 (black) it will make a map like NEON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0: If this is N (no), the program will not mess with color 0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set to 0-0-0 (black) and will not take part in color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map filename: The [path\]filename of the file to save the ASCII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f file exists: If you enter Y (yes) the program will ask fir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F6 to save a map file and it already exists, otherwise it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isting file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GIF filename: The [path\]filename of the GIF file that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isplaying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e of these at any time to make the program actually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: Don't expect too much from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Configuration: This is where you specify which programs are run when F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is hit.  You can also specify these options in the FIMAPS.CFG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go to through this configuration each time you run FI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Exit: Return to from whence you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View current map: This will re-display the current map.  If you have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 map by hitting F9, it will first read the default map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rd - this may take some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View GIF.  If you haven't yet created a map, the note for F4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'View GIF filename' is blank or the file doesn't exist,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the GIFs in the current directory will be brought up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e.  You can also enter wildcards, e.g., C:\PICS\T*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isplaying G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Save current map: Writes an ASCII file compatible with Fractint's 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Note that the file will contain a '&lt;' to the right of eac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the program selected.  The colors in between have been 'blend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his for debugging but I thought I would leave it in. 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ppear if you have done any color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Execute another program as defined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Running Externa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Execute any DOS command. (See Running Externa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Create map: Creates and displays a new color map based o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playing GIF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larion doesn't have any built in graphics capabilities and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hird party extensions to display GIFs, FIMAPS must shell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splay an image when F5 is hit.  This program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display the image and then exit leaving the im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resetting the video mode.  FIMAPS will then be able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hile the image is on the screen.  Note that FIMAP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; you can specify any image the external program is capable of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program PICEM is included for this purpo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APS.CFG configuration file specifies PICEM (actually TPICEM, the 'tiny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at a resolution of 320x200x256.  To display higher resolution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v:l parameter to whatever you want (see PICE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avorite picture viewing program, you can use it instead of PIC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is that it must be able to display a picture from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mpt and then exit but leaving the pictu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long with any necessary command line parameters,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FIMAPS.CFG or by pressing F2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FIMAPS with 3 other popular picture vie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EM (or TPICEM) /V:x /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IC /A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/S /Z0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ICEM, replace x with the video mode you want, e.g., /V:L for 320x20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/V:S for SVGA 640x480x256, /V:T for SVGA 800x600x256 (see PICEM.DOC for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 have noticed that PICEM 2.7 (the version included here)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1024x768x256 GIFs on my system.  There is a later version (3.01d)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version doesn't run properly on my syst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IC is my favorite since it is the only one that will run in exis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machine; it decodes the picture directly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unlike PICEM, it will try to pick the correct video mod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icture if you use the /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OW is a special case because you must append '+X' to the end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APS takes this into account.  If the string 'cshow' is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GIF command, it will automatically append '+X' to the View GI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While in Graphics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picture or a map is on the screen, i.e., after you hit F4 or F5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ap or cycle the colors by pressing one of the follo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FIMAPS is much slower than Fractint when displaying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g colors.  Sorry, but I'm not young enough to code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or Enter creates a new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or . color cycles forward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or , color cycles backward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ru 0 color cycles forward or backward times 10, e.g., 1 will cyc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2 will cycle 20 colors, 0 will cycle 100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r gray + specifies forward color cycling for 1 thr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 gray - specifies backward color cycling for 1 thr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key returns you to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/- do not color cycle; they only determine which direction to color c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thru 0 is hit. &gt; and &lt; will also set the direction for 1 thru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ap is on the screen you can hit F5 to display the pictu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ew GIF filename.  However, unlike pressing F5 on the Main Screen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n't exist, a list of files in the current directory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the Main Screen where you have to press F5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ring up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color map that you like you must return to the Main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ave it to a file. FIMAPS does not have the ability to read .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or to save .GIF ima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FIMAPS, it looks for a file called FIMAPS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it's not there, it looks in the directory that FIMAPS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tells FIMAPS what program to run when F5 or F7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MAPS.CFG that comes with FIMAPS specifies TPICEM as the F5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as the F7 program. You can change these to whatever you wan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APS.CFG file itself for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se can be changed by hitting F2 on the Main Screen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  However, the configuration file saves you from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run FIMAPS.  The fields on the Configuration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GIF command: this is the program (including any command lin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display the image specified on the 'View GIF filename'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 (See Displaying GIFs).  Specify the \directory i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 existing memory: enter N or Y - see Running External Progra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for F7: this is the program to run when F7 is hit.  Thi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OS command, program, or batch file - see Running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 existing memory: enter N or Y - see Running External Progra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xt for F7: this is simply the text that will appear o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ind you what will happen when you hit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Running External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MAPS runs an external program or command via the F5, F7, or F8 k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in two ways.  It either runs the program in existing memory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most of itself to disk, runs the program, then reloa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existing memory is faster but you are limited to the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MAPS has hogged most of it.  The amount of memory left while FIMA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s displayed in the upper left of the Main Screen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t various times but should not change too much.  Unless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or small programs you should tell FIMAPS to NOT run i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not running in existing memory, you can s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LATMP to tell FIMAPS where to put its memory image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RAM drive if you have one, e.g., type SET CLATMP=D:\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FIMAPS if you have a RAM drive called D: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MP it defaults to the current directory.  The memory imag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K.  If you get a message saying Couldn't Create .TMP Memory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probably don't have 300K available on the disk. Be careful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in existing memory as it is possible to crash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VPIC is the only picture viewer I know of that ca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emory, at least on my machine.  You can speed up displaying GIF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y copying your GIF view program to your RAM drive before running FI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 doubt notice that FIMAPS is considerably slower than Fract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olor palettes and color cycling.  This program ain't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!  FIMAPS runs much faster under OS/2 2.1 because of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graphics system. I have included an icon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on adding more special effects for future releases, for example, un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colors, non-smooth transitions, and more user control over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If you have an interesting algorithm for creating color map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and I will try to program it in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criticisms, or bug reports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roduction fo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ick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