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246026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8984301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3285982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1810625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8031769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511845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