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3750049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1224441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352693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7218868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9789150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9725291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2446772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881169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