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3012952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69835053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