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4775385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37041929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