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3617186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3316180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9222524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8621411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9973441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2246359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