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8024603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8274509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599480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0139820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6346821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8418084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8359896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