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93532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91982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5282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6143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75437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