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7308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0273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94394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85307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68784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91691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