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537000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55508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670070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395562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12703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86989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98412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263878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528057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840040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40007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831426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81767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541141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714246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214343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145501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419669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269409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18260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33512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57181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