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45676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26311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058699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814022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330134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659296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068430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99379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249740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66626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02422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27159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973649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96068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01847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9811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7631819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160918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40410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318883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53184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385934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805266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62912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40751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