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44799501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10968033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32174904"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3659617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2468319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32495896"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13140775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