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7853418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8613064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6722465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474279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0403830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