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63410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93544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46949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87858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67376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30206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