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47764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138813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82891526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36167056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2339255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1330775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9463077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3324107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738383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8129976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645850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5086849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3911439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5767233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9856690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5521341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8834464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13106763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9378978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4998015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6045910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3792672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8089945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2935240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4855556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3440904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9996194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0190538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6724994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8511819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4617379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6194401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