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0432918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255017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053019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