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475081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7166797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8883581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847201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2005755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6259751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0166927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